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90805</wp:posOffset>
            </wp:positionV>
            <wp:extent cx="483235" cy="6013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ГОРОДСКОГО ПОСЕЛЕНИЯ - ГОРОД КАЛА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bCs/>
          <w:sz w:val="24"/>
          <w:szCs w:val="24"/>
          <w:lang w:eastAsia="ru-RU"/>
        </w:rPr>
      </w:pPr>
      <w:r>
        <w:rPr>
          <w:rFonts w:eastAsia="Arial Unicode MS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05» декабря 2023 г.  № 5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. Калач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right="14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на территории городского поселения - город Калач Калачеевского муниципального района Воронежской области на 2024 год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В соответствии с Федеральным законом "О государственном контроле (надзоре) и муниципальном контроле в Российской Федерации" от 31.07.2020 N 248-ФЗ,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, администрация городского поселения - город Калач 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на территории городского поселения - город Калач Калачеевского муниципального района Воронежской области на 2024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2. Опубликовать настоящее постановление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 и разместить на официальном сайте администрации городского поселения - город Калач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76"/>
        <w:gridCol w:w="291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ородского поселения - город Калач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.Н. Дудецк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left="4962" w:right="426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к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left="4962" w:right="426" w:hanging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5245" w:leader="none"/>
        </w:tabs>
        <w:suppressAutoHyphens w:val="true"/>
        <w:spacing w:lineRule="auto" w:line="240" w:before="0" w:after="0"/>
        <w:ind w:left="4962" w:right="426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городского поселения – город Калач от «05» декабря 2023 г. № 522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ind w:right="426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на территории городского поселения город Калач Калачеевского муниципального района Воронежской области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за соблюдением правил в сфере благоустройства на территории городского поселения -город Калач Калачеевского муниципального района Воронежской области 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за соблюдением правил благоустройства (далее – муниципальный контро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городского поседения город Калач, характеристика проблем, на решение которых направлена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) дворовые терри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) детские и спортивные площад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) площадки для выгула живот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6) парковки (парковочные мес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7) парки, скверы, иные зеленые зо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8) технические и санитарно-защитные зо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д ограждающими устройствами в настоящем Положении </w:t>
      </w:r>
      <w:r>
        <w:rPr>
          <w:rFonts w:cs="Arial" w:ascii="Arial" w:hAnsi="Arial"/>
          <w:bCs/>
          <w:sz w:val="24"/>
          <w:szCs w:val="24"/>
          <w:lang w:eastAsia="ru-RU"/>
        </w:rPr>
        <w:t>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Контролируемыми лицами при осуществлении муниципального контроля являются уполномоченный сотрудник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Главной задачей администрации городского поселения - город Калач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программой по профилактике нарушений в 2023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 частности, в 2023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На регулярной основе давались консультации в ходе личных приемов, посредством телефонной связи и письменных ответов на обр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</w:t>
      </w:r>
      <w:r>
        <w:rPr>
          <w:rFonts w:eastAsia="Times New Roman" w:cs="Arial" w:ascii="Arial" w:hAnsi="Arial"/>
          <w:bCs/>
          <w:sz w:val="24"/>
          <w:szCs w:val="24"/>
        </w:rPr>
        <w:t>за соблюдением правил благоустройства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на территории муниципального образования на 2024 год не утверждал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ля устранения указанных рисков деятельность администрации в 2024 году будет сосредоточена на следующих направлен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) разъяснительная рабо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б) рейдовые осмотры территорий</w:t>
      </w:r>
      <w:r>
        <w:rPr>
          <w:rFonts w:eastAsia="Times New Roman" w:cs="Arial" w:ascii="Arial" w:hAnsi="Arial"/>
          <w:bCs/>
          <w:color w:val="010101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10101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Cs/>
          <w:color w:val="010101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Цели и задачи реализаци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Целями реализаци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- предупреждение нарушений обязательных требований в сфере </w:t>
      </w:r>
      <w:r>
        <w:rPr>
          <w:rFonts w:cs="Arial" w:ascii="Arial" w:hAnsi="Arial"/>
          <w:bCs/>
          <w:sz w:val="24"/>
          <w:szCs w:val="24"/>
        </w:rPr>
        <w:t>благоустройства территории</w:t>
      </w:r>
      <w:r>
        <w:rPr>
          <w:rFonts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предотвращение угрозы причинения, либо причинения вреда элементам благоустройства вследствие нарушений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повышение прозрачности системы контрольно-надзор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Задачами реализаци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оценка возможной угрозы причинения, либо причинения вреда (ущерба) элементам благоустройства, выработка и реализация профилактических мер, способствующих ее сниж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highlight w:val="green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В соответствии с Положением о виде муниципального контроля, проводятся следующие профилактические меропри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)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IV. Показатели результативности и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) количество проведенных профилакт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) количество контролируемых лиц, в отношении которых проведены профилактическ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ind w:left="4395" w:hanging="0"/>
        <w:rPr/>
      </w:pPr>
      <w:r>
        <w:rPr>
          <w:rFonts w:cs="Arial" w:ascii="Arial" w:hAnsi="Arial"/>
          <w:bCs/>
          <w:sz w:val="24"/>
          <w:szCs w:val="24"/>
        </w:rPr>
        <w:t>Приложение к Программе профилактики рисков</w:t>
      </w:r>
    </w:p>
    <w:p>
      <w:pPr>
        <w:pStyle w:val="TextBody"/>
        <w:spacing w:before="0" w:after="0"/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чинения вреда (ущерба) охраняемым </w:t>
      </w:r>
    </w:p>
    <w:p>
      <w:pPr>
        <w:pStyle w:val="TextBody"/>
        <w:spacing w:before="0" w:after="0"/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законом ценностям при осуществлении </w:t>
      </w:r>
    </w:p>
    <w:p>
      <w:pPr>
        <w:pStyle w:val="TextBody"/>
        <w:spacing w:before="0" w:after="0"/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ого контроля за соблюдением </w:t>
      </w:r>
    </w:p>
    <w:p>
      <w:pPr>
        <w:pStyle w:val="TextBody"/>
        <w:spacing w:before="0" w:after="0"/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авил в сфере благоустройства на территории городского поселения - город Калач Калачеевского муниципального района Воронежской области на 2024 год</w:t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профилактических мероприятий,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сроки (периодичность) их проведения</w:t>
      </w:r>
    </w:p>
    <w:p>
      <w:pPr>
        <w:pStyle w:val="TextBody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3118"/>
        <w:gridCol w:w="283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№</w:t>
            </w:r>
          </w:p>
          <w:p>
            <w:pPr>
              <w:pStyle w:val="Default"/>
              <w:bidi w:val="0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форм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 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необходимости 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убликация на сайте руководств по соблюдению обязательных требований в сфере благоустройства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виде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мере обновления</w:t>
            </w:r>
          </w:p>
        </w:tc>
      </w:tr>
      <w:tr>
        <w:trPr>
          <w:trHeight w:val="1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34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ульт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должностными лицами администрации консультаций по вопрос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я обязательных требований законодательства в сфере благо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нсультирование осуществляется посредствам 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законом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тор аппарата администрации городского поселения -город Калач Калачеев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VisitedInternetLink">
    <w:name w:val="FollowedHyperlink"/>
    <w:rPr>
      <w:strike w:val="false"/>
      <w:dstrike w:val="false"/>
      <w:color w:val="0075C5"/>
      <w:u w:val="none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Btn2">
    <w:name w:val="btn2"/>
    <w:qFormat/>
    <w:rPr>
      <w:bdr w:val="single" w:sz="6" w:space="0" w:color="E4E8EB"/>
    </w:rPr>
  </w:style>
  <w:style w:type="character" w:styleId="Style19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  <w:ind w:firstLine="12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6">
    <w:name w:val="Рассылка"/>
    <w:basedOn w:val="Style25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7">
    <w:name w:val="Пункт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720"/>
    </w:pPr>
    <w:rPr>
      <w:sz w:val="25"/>
      <w:szCs w:val="25"/>
    </w:rPr>
  </w:style>
  <w:style w:type="paragraph" w:styleId="Mainlink">
    <w:name w:val="main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pacing w:lineRule="atLeast" w:line="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">
    <w:name w:val="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bg">
    <w:name w:val="topmenu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wrapper">
    <w:name w:val="topmenu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pacing w:lineRule="auto" w:line="240" w:before="0" w:after="280"/>
      <w:ind w:left="-5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ж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">
    <w:name w:val="pre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">
    <w:name w:val="wrapper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apperprefooter">
    <w:name w:val="wrapperpre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shadow">
    <w:name w:val="prefooter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">
    <w:name w:val="leftc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col">
    <w:name w:val="rightcol"/>
    <w:basedOn w:val="Normal"/>
    <w:qFormat/>
    <w:pPr>
      <w:spacing w:lineRule="auto" w:line="240" w:before="280" w:after="280"/>
      <w:ind w:left="3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footer">
    <w:name w:val="h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">
    <w:name w:val="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topbox">
    <w:name w:val="contacttop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serinfotbl">
    <w:name w:val="userinfot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feedback">
    <w:name w:val="topfeedback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opforum">
    <w:name w:val="topfor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phone">
    <w:name w:val="contactph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rmbox">
    <w:name w:val="informbox"/>
    <w:basedOn w:val="Normal"/>
    <w:qFormat/>
    <w:pPr>
      <w:spacing w:lineRule="auto" w:line="240" w:before="280" w:after="210"/>
    </w:pPr>
    <w:rPr>
      <w:rFonts w:ascii="Times New Roman" w:hAnsi="Times New Roman" w:eastAsia="Times New Roman"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">
    <w:name w:val="btn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pacing w:lineRule="auto" w:line="240" w:before="195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">
    <w:name w:val="leftcol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">
    <w:name w:val="leftcolboxtitle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Headerpanel">
    <w:name w:val="headerpanel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s">
    <w:name w:val="r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pacing w:lineRule="auto" w:line="240" w:before="225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Lefttdnewsbox">
    <w:name w:val="lefttdnew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wrapper">
    <w:name w:val="listnewswrapper"/>
    <w:basedOn w:val="Normal"/>
    <w:qFormat/>
    <w:pPr>
      <w:spacing w:lineRule="auto" w:line="240" w:before="280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antnews">
    <w:name w:val="important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rchasebox">
    <w:name w:val="purchase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wchoice">
    <w:name w:val="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owchoice">
    <w:name w:val="top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oicedata">
    <w:name w:val="choice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rtitle">
    <w:name w:val="star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dl">
    <w:name w:val="middle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data">
    <w:name w:val="calendar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pollmenu">
    <w:name w:val="tabpoll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staticbox">
    <w:name w:val="infostatic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cha">
    <w:name w:val="capcha"/>
    <w:basedOn w:val="Normal"/>
    <w:qFormat/>
    <w:pPr>
      <w:spacing w:lineRule="atLeast" w:line="270" w:before="280" w:after="280"/>
      <w:jc w:val="right"/>
      <w:textAlignment w:val="center"/>
    </w:pPr>
    <w:rPr>
      <w:rFonts w:ascii="Times New Roman" w:hAnsi="Times New Roman" w:eastAsia="Times New Roman"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pacing w:lineRule="auto" w:line="240" w:before="280" w:after="280"/>
      <w:ind w:left="4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Jcarousel">
    <w:name w:val="j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adbtn">
    <w:name w:val="loadbtn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pacing w:lineRule="auto" w:line="240" w:before="15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Reportbox">
    <w:name w:val="report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">
    <w:name w:val="ul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">
    <w:name w:val="title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eb">
    <w:name w:val="titleportal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w">
    <w:name w:val="la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">
    <w:name w:val="firs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">
    <w:name w:val="sec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">
    <w:name w:val="third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">
    <w:name w:val="edi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">
    <w:name w:val="catalog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">
    <w:name w:val="delim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">
    <w:name w:val="document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">
    <w:name w:val="curren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">
    <w:name w:val="extend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">
    <w:name w:val="quick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">
    <w:name w:val="new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">
    <w:name w:val="poll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">
    <w:name w:val="exi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">
    <w:name w:val="adding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">
    <w:name w:val="tab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">
    <w:name w:val="switcher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">
    <w:name w:val="last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all">
    <w:name w:val="period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ndtotal">
    <w:name w:val="grand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">
    <w:name w:val="period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">
    <w:name w:val="third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">
    <w:name w:val="vote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down">
    <w:name w:val="polldow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">
    <w:name w:val="btn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">
    <w:name w:val="pre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">
    <w:name w:val="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">
    <w:name w:val="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">
    <w:name w:val="ui-state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active">
    <w:name w:val="ui-state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">
    <w:name w:val="ui-state-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">
    <w:name w:val="jcarousel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brd">
    <w:name w:val="lef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">
    <w:name w:val="righ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">
    <w:name w:val="iebg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">
    <w:name w:val="iebg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">
    <w:name w:val="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rganization">
    <w:name w:val="organiz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tal">
    <w:name w:val="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leftbtn">
    <w:name w:val="partleft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value">
    <w:name w:val="colo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1">
    <w:name w:val="wrapperfoo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1">
    <w:name w:val="headerwrapp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1">
    <w:name w:val="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2">
    <w:name w:val="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1">
    <w:name w:val="ulright1"/>
    <w:basedOn w:val="Normal"/>
    <w:qFormat/>
    <w:pPr>
      <w:spacing w:lineRule="auto" w:line="240" w:before="9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2">
    <w:name w:val="ulright2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1">
    <w:name w:val="logo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1">
    <w:name w:val="edittd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tnbtn1">
    <w:name w:val="btnbt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pacing w:lineRule="atLeast" w:line="240" w:before="280" w:after="280"/>
      <w:ind w:right="75" w:hanging="0"/>
      <w:textAlignment w:val="top"/>
    </w:pPr>
    <w:rPr>
      <w:rFonts w:ascii="Times New Roman" w:hAnsi="Times New Roman" w:eastAsia="Times New Roman"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1">
    <w:name w:val="delimt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1">
    <w:name w:val="document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2">
    <w:name w:val="document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eastAsia="Times New Roman"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1">
    <w:name w:val="extend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2">
    <w:name w:val="extend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2">
    <w:name w:val="quick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1">
    <w:name w:val="new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1">
    <w:name w:val="poll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1">
    <w:name w:val="exit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2">
    <w:name w:val="new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2">
    <w:name w:val="poll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box1">
    <w:name w:val="mainbox1"/>
    <w:basedOn w:val="Normal"/>
    <w:qFormat/>
    <w:pPr>
      <w:spacing w:lineRule="auto" w:line="240" w:before="4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Mainbox2">
    <w:name w:val="mainbox2"/>
    <w:basedOn w:val="Normal"/>
    <w:qFormat/>
    <w:pPr>
      <w:spacing w:lineRule="auto" w:line="240" w:before="10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1">
    <w:name w:val="leftcolboxtitle1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2">
    <w:name w:val="leftcolboxtitle2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1">
    <w:name w:val="addingmen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2">
    <w:name w:val="behin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1">
    <w:name w:val="mid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2">
    <w:name w:val="mid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1">
    <w:name w:val="listnew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2">
    <w:name w:val="listnew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3">
    <w:name w:val="behin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4">
    <w:name w:val="behin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3">
    <w:name w:val="midd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4">
    <w:name w:val="midd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1">
    <w:name w:val="iebg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2">
    <w:name w:val="iebglef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1">
    <w:name w:val="iebgrigh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2">
    <w:name w:val="iebgrigh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3">
    <w:name w:val="listnew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4">
    <w:name w:val="listnew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1">
    <w:name w:val="pagingli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2">
    <w:name w:val="pagingli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3">
    <w:name w:val="paginglist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1">
    <w:name w:val="switcherbox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1">
    <w:name w:val="lastswitch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2">
    <w:name w:val="lastswitch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2">
    <w:name w:val="switcherbox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3">
    <w:name w:val="lastswitch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1">
    <w:name w:val="switcher1"/>
    <w:basedOn w:val="Normal"/>
    <w:qFormat/>
    <w:pPr>
      <w:spacing w:lineRule="atLeast" w:line="330" w:before="0" w:after="0"/>
      <w:ind w:left="30" w:right="30" w:hanging="0"/>
      <w:jc w:val="center"/>
    </w:pPr>
    <w:rPr>
      <w:rFonts w:ascii="Times New Roman" w:hAnsi="Times New Roman" w:eastAsia="Times New Roman" w:cs="Times New Roman"/>
      <w:color w:val="0075C5"/>
      <w:sz w:val="20"/>
      <w:szCs w:val="20"/>
    </w:rPr>
  </w:style>
  <w:style w:type="paragraph" w:styleId="Periodall1">
    <w:name w:val="period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Grandtotal1">
    <w:name w:val="grandto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tal1">
    <w:name w:val="total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1">
    <w:name w:val="periodd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iddledl1">
    <w:name w:val="middled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1">
    <w:name w:val="thirddl1"/>
    <w:basedOn w:val="Normal"/>
    <w:qFormat/>
    <w:pPr>
      <w:spacing w:lineRule="auto" w:line="240" w:before="280" w:after="280"/>
      <w:ind w:right="20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irddl2">
    <w:name w:val="thirddl2"/>
    <w:basedOn w:val="Normal"/>
    <w:qFormat/>
    <w:pPr>
      <w:spacing w:lineRule="auto" w:line="240" w:before="280" w:after="280"/>
      <w:ind w:right="1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1">
    <w:name w:val="votesection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1">
    <w:name w:val="btnl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3">
    <w:name w:val="btnbt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pacing w:lineRule="auto" w:line="240" w:before="280" w:after="280"/>
      <w:ind w:right="12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1">
    <w:name w:val="pre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1">
    <w:name w:val="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1">
    <w:name w:val="carouse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1">
    <w:name w:val="loadbtn1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2">
    <w:name w:val="loadbtn2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  <w:ind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pacing w:lineRule="atLeast" w:line="39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pacing w:lineRule="atLeast" w:line="45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pacing w:lineRule="atLeast" w:line="330" w:before="0" w:after="0"/>
      <w:jc w:val="center"/>
    </w:pPr>
    <w:rPr>
      <w:rFonts w:ascii="Times New Roman" w:hAnsi="Times New Roman" w:eastAsia="Times New Roman" w:cs="Times New Roman"/>
      <w:color w:val="546D81"/>
      <w:sz w:val="20"/>
      <w:szCs w:val="20"/>
    </w:rPr>
  </w:style>
  <w:style w:type="paragraph" w:styleId="Jcarouselitem1">
    <w:name w:val="jcarousel-item1"/>
    <w:basedOn w:val="Normal"/>
    <w:qFormat/>
    <w:pP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05:00Z</dcterms:created>
  <dc:creator>Юлия Кондырева</dc:creator>
  <dc:description/>
  <cp:keywords/>
  <dc:language>en-US</dc:language>
  <cp:lastModifiedBy>Иванов Иван</cp:lastModifiedBy>
  <cp:lastPrinted>2021-12-16T14:53:00Z</cp:lastPrinted>
  <dcterms:modified xsi:type="dcterms:W3CDTF">2023-12-05T07:17:00Z</dcterms:modified>
  <cp:revision>21</cp:revision>
  <dc:subject/>
  <dc:title/>
</cp:coreProperties>
</file>