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344805</wp:posOffset>
            </wp:positionV>
            <wp:extent cx="541655" cy="6743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ГО ПОСЕЛЕНИЯ - ГОРОД КАЛАЧ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eastAsia="Arial Unicode MS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02» декабря 2024 г. № 39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. Калач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контроля за соблюдением правил в сфере благоустройства </w:t>
      </w:r>
      <w:r>
        <w:rPr>
          <w:rFonts w:cs="Arial" w:ascii="Arial" w:hAnsi="Arial"/>
          <w:b/>
          <w:bCs/>
          <w:sz w:val="32"/>
          <w:szCs w:val="32"/>
        </w:rPr>
        <w:t>на территории городского поселения - город Калач Калачеевского муниципального района Воронежской области</w:t>
      </w:r>
      <w:r>
        <w:rPr>
          <w:rFonts w:cs="Arial" w:ascii="Arial" w:hAnsi="Arial"/>
          <w:b/>
          <w:sz w:val="32"/>
          <w:szCs w:val="32"/>
        </w:rPr>
        <w:t xml:space="preserve"> на 2025 год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В соответствии с Федеральным законом "О государственном контроле (надзоре) и муниципальном контроле в Российской Федерации" от 31.07.2020     № 248-ФЗ, Федеральным законом от 06.10.2003 №131-ФЗ "Об общих принципах организации местного самоуправления в Российской Федерации", постановлением Правительства РФ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, администрация городского поселения - город Калач Калачеевского муниципального района Воронежской области 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за соблюдением правил в сфере благоустройства на территории городского поселения - город Калач Калачеевского муниципального района Воронежской области на 2025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2. Опубликовать настоящее постановление в официальном периодическом печатном издании «Вестник муниципальных правовых актов городского поселения - город Калач Калачеевского муниципального района Воронежской области» и разместить на официальном сайте администрации городского поселения - город Калач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40"/>
        <w:gridCol w:w="228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поселения - город Калач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.Н. Дудецк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right="426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риложение к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right="426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остановлению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right="426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городского поселения - город Калач Калачеевского муниципального района Воронеж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right="426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от «02» декабря 2024 г. №398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ind w:right="426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филактики рисков причинения вреда (ущерба) охраняемым законом ценностям при осуществлении муниципального контроля за соблюдением правил в сфере благоустройства на территории городского поселения - город Калач Калачеевского муниципального района Воронежской области на 202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Настоящая программа профилактики рисков причинения вреда (ущерба) охраняемым законом ценностям при осуществлении муниципального контроля за соблюдением правил в сфере благоустройства на территории городского поселения - город Калач Калачеевского муниципального района Воронежской области (далее - 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за соблюдением правил благоустройства (далее – муниципальный контро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городского поседения - город Калач, характеристика проблем, на решение которых направлена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) дворовые терри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) детские и спортивные площад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5) площадки для выгула живот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6) парковки (парковочные мес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7) парки, скверы, иные зеленые зо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8) технические и санитарно-защитные зо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од ограждающими устройствами в настоящем Положении </w:t>
      </w:r>
      <w:r>
        <w:rPr>
          <w:rFonts w:cs="Arial" w:ascii="Arial" w:hAnsi="Arial"/>
          <w:bCs/>
          <w:sz w:val="24"/>
          <w:szCs w:val="24"/>
          <w:lang w:eastAsia="ru-RU"/>
        </w:rPr>
        <w:t>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Контролируемыми лицами при осуществлении муниципального контроля являются уполномоченный сотрудники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Главной задачей администрации городского поселения - город Калач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программой по профилактике нарушений в 2024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В частности, в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На регулярной основе давались консультации в ходе личных приемов, посредством телефонной связи и письменных ответов на обр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контроля </w:t>
      </w:r>
      <w:r>
        <w:rPr>
          <w:rFonts w:eastAsia="Times New Roman" w:cs="Arial" w:ascii="Arial" w:hAnsi="Arial"/>
          <w:bCs/>
          <w:sz w:val="24"/>
          <w:szCs w:val="24"/>
        </w:rPr>
        <w:t>за соблюдением правил благоустройства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на территории муниципального образования на 2024 год не утверждал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Для устранения указанных рисков деятельность администрации в 2025 году будет сосредоточена на следующих направлениях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а) информир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б) консультировани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Цели и задачи реализации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 Целями реализаци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- предупреждение нарушений обязательных требований в сфере </w:t>
      </w:r>
      <w:r>
        <w:rPr>
          <w:rFonts w:cs="Arial" w:ascii="Arial" w:hAnsi="Arial"/>
          <w:bCs/>
          <w:sz w:val="24"/>
          <w:szCs w:val="24"/>
        </w:rPr>
        <w:t>благоустройства территории</w:t>
      </w:r>
      <w:r>
        <w:rPr>
          <w:rFonts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предотвращение угрозы причинения, либо причинения вреда элементам благоустройства вследствие нарушений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повышение прозрачности системы контрольно-надзор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 Задачами реализаци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оценка возможной угрозы причинения, либо причинения вреда (ущерба) элементам благоустройства, выработка и реализация профилактических мер, способствующих ее сниж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highlight w:val="green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В соответствии с Положением о виде муниципального контроля, проводятся следующие профилактические мероприят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) информ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IV. Показатели результативности и эффективност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) количество проведенных профилактически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) количество контролируемых лиц, в отношении которых проведены профилактическ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к Программе профилактики рисков причинения вреда (ущерба) охраняемым законом ценностям при осуществлении муниципального контроля за соблюдением прави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сфере благоустройства на территории городского поселения - город Калач Калачеевского муниципального района Воронежской области на 2025 год</w:t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профилактических мероприятий,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сроки (периодичность) их проведения</w:t>
      </w:r>
    </w:p>
    <w:p>
      <w:pPr>
        <w:pStyle w:val="TextBody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544"/>
        <w:gridCol w:w="31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№</w:t>
            </w:r>
          </w:p>
          <w:p>
            <w:pPr>
              <w:pStyle w:val="Default"/>
              <w:bidi w:val="0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оки (периодичность) их провед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тор аппарата администрации городского поселения - город Калач Калачеев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мере необходимости 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убликация на сайте руководств по соблюдению обязательных требований в сфере благоустройства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тор аппарата администрации городского поселения -город Калач Калачеев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оложением о виде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тор аппарата администрации городского поселения -город Калач Калачеев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мере обновления</w:t>
            </w:r>
          </w:p>
        </w:tc>
      </w:tr>
      <w:tr>
        <w:trPr>
          <w:trHeight w:val="1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34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ведение должностными лицами администрации консультаций по вопрос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я обязательных требований законодательства в сфере благоустрой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нсультирование осуществляется посредствам 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законом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тор аппарата администрации городского поселения -город Калач Калачеев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1">
    <w:name w:val="s1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VisitedInternetLink">
    <w:name w:val="FollowedHyperlink"/>
    <w:rPr>
      <w:strike w:val="false"/>
      <w:dstrike w:val="false"/>
      <w:color w:val="0075C5"/>
      <w:u w:val="none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Btn2">
    <w:name w:val="btn2"/>
    <w:qFormat/>
    <w:rPr>
      <w:bdr w:val="single" w:sz="6" w:space="0" w:color="E4E8EB"/>
    </w:rPr>
  </w:style>
  <w:style w:type="character" w:styleId="Style19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  <w:ind w:firstLine="12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_пост"/>
    <w:basedOn w:val="Normal"/>
    <w:qFormat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6">
    <w:name w:val="Рассылка"/>
    <w:basedOn w:val="Style25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7">
    <w:name w:val="Пункт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0" w:after="720"/>
    </w:pPr>
    <w:rPr>
      <w:sz w:val="25"/>
      <w:szCs w:val="25"/>
    </w:rPr>
  </w:style>
  <w:style w:type="paragraph" w:styleId="Mainlink">
    <w:name w:val="main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pacing w:lineRule="atLeast" w:line="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">
    <w:name w:val="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menubg">
    <w:name w:val="topmenub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menuwrapper">
    <w:name w:val="topmenu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pacing w:lineRule="auto" w:line="240" w:before="0" w:after="280"/>
      <w:ind w:left="-5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ж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">
    <w:name w:val="pre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footer">
    <w:name w:val="wrapper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rapperprefooter">
    <w:name w:val="wrapperpre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shadow">
    <w:name w:val="prefooter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l">
    <w:name w:val="leftc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col">
    <w:name w:val="rightcol"/>
    <w:basedOn w:val="Normal"/>
    <w:qFormat/>
    <w:pPr>
      <w:spacing w:lineRule="auto" w:line="240" w:before="280" w:after="280"/>
      <w:ind w:left="3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footer">
    <w:name w:val="h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wrapper">
    <w:name w:val="header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topbox">
    <w:name w:val="contacttop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serinfotbl">
    <w:name w:val="userinfot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feedback">
    <w:name w:val="topfeedback"/>
    <w:basedOn w:val="Normal"/>
    <w:qFormat/>
    <w:pPr>
      <w:spacing w:lineRule="auto" w:line="240" w:before="28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opforum">
    <w:name w:val="topforu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phone">
    <w:name w:val="contactph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rmbox">
    <w:name w:val="informbox"/>
    <w:basedOn w:val="Normal"/>
    <w:qFormat/>
    <w:pPr>
      <w:spacing w:lineRule="auto" w:line="240" w:before="280" w:after="210"/>
    </w:pPr>
    <w:rPr>
      <w:rFonts w:ascii="Times New Roman" w:hAnsi="Times New Roman" w:eastAsia="Times New Roman"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btn">
    <w:name w:val="btn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pacing w:lineRule="auto" w:line="240" w:before="195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">
    <w:name w:val="leftcol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">
    <w:name w:val="leftcolboxtitle"/>
    <w:basedOn w:val="Normal"/>
    <w:qFormat/>
    <w:pPr>
      <w:spacing w:lineRule="atLeast" w:line="555" w:before="28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Headerpanel">
    <w:name w:val="headerpanel"/>
    <w:basedOn w:val="Normal"/>
    <w:qFormat/>
    <w:pPr>
      <w:spacing w:lineRule="atLeast" w:line="555" w:before="280" w:after="45"/>
    </w:pPr>
    <w:rPr>
      <w:rFonts w:ascii="Times New Roman" w:hAnsi="Times New Roman" w:eastAsia="Times New Roman"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s">
    <w:name w:val="r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pacing w:lineRule="auto" w:line="240" w:before="225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Lefttdnewsbox">
    <w:name w:val="lefttdnews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wrapper">
    <w:name w:val="listnewswrapper"/>
    <w:basedOn w:val="Normal"/>
    <w:qFormat/>
    <w:pPr>
      <w:spacing w:lineRule="auto" w:line="240" w:before="280" w:after="375"/>
    </w:pPr>
    <w:rPr>
      <w:rFonts w:ascii="Times New Roman" w:hAnsi="Times New Roman" w:eastAsia="Times New Roman"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ortantnews">
    <w:name w:val="important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rchasebox">
    <w:name w:val="purchase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wchoice">
    <w:name w:val="lowch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lowchoice">
    <w:name w:val="toplowch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oicedata">
    <w:name w:val="choice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rtitle">
    <w:name w:val="star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dl">
    <w:name w:val="middle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endardata">
    <w:name w:val="calendar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pollmenu">
    <w:name w:val="tabpoll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staticbox">
    <w:name w:val="infostatic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cha">
    <w:name w:val="capcha"/>
    <w:basedOn w:val="Normal"/>
    <w:qFormat/>
    <w:pPr>
      <w:spacing w:lineRule="atLeast" w:line="270" w:before="280" w:after="280"/>
      <w:jc w:val="right"/>
      <w:textAlignment w:val="center"/>
    </w:pPr>
    <w:rPr>
      <w:rFonts w:ascii="Times New Roman" w:hAnsi="Times New Roman" w:eastAsia="Times New Roman"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pacing w:lineRule="auto" w:line="240" w:before="280" w:after="280"/>
      <w:ind w:left="4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Jcarousel">
    <w:name w:val="jcarou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adbtn">
    <w:name w:val="loadbtn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pacing w:lineRule="auto" w:line="240" w:before="15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Reportbox">
    <w:name w:val="report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Верх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">
    <w:name w:val="ul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ortal">
    <w:name w:val="titlepor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ortaleb">
    <w:name w:val="titleportal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w">
    <w:name w:val="la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td">
    <w:name w:val="firs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d">
    <w:name w:val="sec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td">
    <w:name w:val="third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td">
    <w:name w:val="edi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alogtabs">
    <w:name w:val="catalog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limtd">
    <w:name w:val="delim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">
    <w:name w:val="document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">
    <w:name w:val="current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">
    <w:name w:val="extend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cksearch">
    <w:name w:val="quick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">
    <w:name w:val="new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">
    <w:name w:val="poll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ittab">
    <w:name w:val="exit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ngmenu">
    <w:name w:val="adding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x">
    <w:name w:val="tabs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">
    <w:name w:val="switcher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">
    <w:name w:val="lastswitc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all">
    <w:name w:val="period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ndtotal">
    <w:name w:val="grand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date">
    <w:name w:val="period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dl">
    <w:name w:val="third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otesection">
    <w:name w:val="vote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down">
    <w:name w:val="polldow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li">
    <w:name w:val="btn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delim">
    <w:name w:val="prefooterdel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elim">
    <w:name w:val="footerdel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ousel">
    <w:name w:val="carou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">
    <w:name w:val="ui-state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active">
    <w:name w:val="ui-state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highlight">
    <w:name w:val="ui-state-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">
    <w:name w:val="jcarousel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brd">
    <w:name w:val="leftb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brd">
    <w:name w:val="rightb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">
    <w:name w:val="iebg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">
    <w:name w:val="iebg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">
    <w:name w:val="switc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rganization">
    <w:name w:val="organiz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tal">
    <w:name w:val="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leftbtn">
    <w:name w:val="partleft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value">
    <w:name w:val="color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footer1">
    <w:name w:val="wrapperfoo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wrapper1">
    <w:name w:val="headerwrapp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1">
    <w:name w:val="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2">
    <w:name w:val="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1">
    <w:name w:val="ulright1"/>
    <w:basedOn w:val="Normal"/>
    <w:qFormat/>
    <w:pPr>
      <w:spacing w:lineRule="auto" w:line="240" w:before="9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2">
    <w:name w:val="ulright2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1">
    <w:name w:val="logo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pacing w:lineRule="atLeast" w:line="3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pacing w:lineRule="atLeast" w:line="3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td1">
    <w:name w:val="edittd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tnbtn1">
    <w:name w:val="btnbt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pacing w:lineRule="atLeast" w:line="240" w:before="280" w:after="280"/>
      <w:ind w:right="75" w:hanging="0"/>
      <w:textAlignment w:val="top"/>
    </w:pPr>
    <w:rPr>
      <w:rFonts w:ascii="Times New Roman" w:hAnsi="Times New Roman" w:eastAsia="Times New Roman"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limtd1">
    <w:name w:val="delimt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1">
    <w:name w:val="document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2">
    <w:name w:val="document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eastAsia="Times New Roman"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1">
    <w:name w:val="extend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2">
    <w:name w:val="extendsearc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cksearch2">
    <w:name w:val="quicksearc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1">
    <w:name w:val="new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1">
    <w:name w:val="poll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ittab1">
    <w:name w:val="exit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2">
    <w:name w:val="new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2">
    <w:name w:val="poll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box1">
    <w:name w:val="mainbox1"/>
    <w:basedOn w:val="Normal"/>
    <w:qFormat/>
    <w:pPr>
      <w:spacing w:lineRule="auto" w:line="240" w:before="45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Mainbox2">
    <w:name w:val="mainbox2"/>
    <w:basedOn w:val="Normal"/>
    <w:qFormat/>
    <w:pPr>
      <w:spacing w:lineRule="auto" w:line="240" w:before="105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1">
    <w:name w:val="leftcolboxtitle1"/>
    <w:basedOn w:val="Normal"/>
    <w:qFormat/>
    <w:pPr>
      <w:spacing w:lineRule="atLeast" w:line="55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2">
    <w:name w:val="leftcolboxtitle2"/>
    <w:basedOn w:val="Normal"/>
    <w:qFormat/>
    <w:pPr>
      <w:spacing w:lineRule="atLeast" w:line="55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dingmenu1">
    <w:name w:val="addingmen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2">
    <w:name w:val="behin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1">
    <w:name w:val="mid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2">
    <w:name w:val="mid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1">
    <w:name w:val="listnew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2">
    <w:name w:val="listnew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3">
    <w:name w:val="behin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4">
    <w:name w:val="behind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3">
    <w:name w:val="midd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4">
    <w:name w:val="midd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1">
    <w:name w:val="iebglef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2">
    <w:name w:val="iebglef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1">
    <w:name w:val="iebgrigh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2">
    <w:name w:val="iebgrigh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3">
    <w:name w:val="listnew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4">
    <w:name w:val="listnew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1">
    <w:name w:val="paginglis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2">
    <w:name w:val="paginglis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3">
    <w:name w:val="paginglist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1">
    <w:name w:val="switcherbox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1">
    <w:name w:val="lastswitch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2">
    <w:name w:val="lastswitch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2">
    <w:name w:val="switcherbox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3">
    <w:name w:val="lastswitch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1">
    <w:name w:val="switcher1"/>
    <w:basedOn w:val="Normal"/>
    <w:qFormat/>
    <w:pPr>
      <w:spacing w:lineRule="atLeast" w:line="330" w:before="0" w:after="0"/>
      <w:ind w:left="30" w:right="30" w:hanging="0"/>
      <w:jc w:val="center"/>
    </w:pPr>
    <w:rPr>
      <w:rFonts w:ascii="Times New Roman" w:hAnsi="Times New Roman" w:eastAsia="Times New Roman" w:cs="Times New Roman"/>
      <w:color w:val="0075C5"/>
      <w:sz w:val="20"/>
      <w:szCs w:val="20"/>
    </w:rPr>
  </w:style>
  <w:style w:type="paragraph" w:styleId="Periodall1">
    <w:name w:val="period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Grandtotal1">
    <w:name w:val="grandto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otal1">
    <w:name w:val="total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date1">
    <w:name w:val="periodd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iddledl1">
    <w:name w:val="middled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dl1">
    <w:name w:val="thirddl1"/>
    <w:basedOn w:val="Normal"/>
    <w:qFormat/>
    <w:pPr>
      <w:spacing w:lineRule="auto" w:line="240" w:before="280" w:after="280"/>
      <w:ind w:right="20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hirddl2">
    <w:name w:val="thirddl2"/>
    <w:basedOn w:val="Normal"/>
    <w:qFormat/>
    <w:pPr>
      <w:spacing w:lineRule="auto" w:line="240" w:before="280" w:after="280"/>
      <w:ind w:right="1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Votesection1">
    <w:name w:val="votesection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li1">
    <w:name w:val="btnli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btn3">
    <w:name w:val="btnbt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pacing w:lineRule="auto" w:line="240" w:before="280" w:after="280"/>
      <w:ind w:right="12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efooterdelim1">
    <w:name w:val="prefooterdeli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elim1">
    <w:name w:val="footerdeli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ousel1">
    <w:name w:val="carouse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adbtn1">
    <w:name w:val="loadbtn1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oadbtn2">
    <w:name w:val="loadbtn2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pacing w:lineRule="auto" w:line="240" w:before="280" w:after="280"/>
      <w:ind w:righ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pacing w:lineRule="atLeast" w:line="36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pacing w:lineRule="atLeast" w:line="36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spacing w:lineRule="atLeast" w:line="39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pacing w:lineRule="atLeast" w:line="39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pacing w:lineRule="atLeast" w:line="45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pacing w:lineRule="atLeast" w:line="39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pacing w:lineRule="atLeast" w:line="330" w:before="0" w:after="0"/>
      <w:jc w:val="center"/>
    </w:pPr>
    <w:rPr>
      <w:rFonts w:ascii="Times New Roman" w:hAnsi="Times New Roman" w:eastAsia="Times New Roman" w:cs="Times New Roman"/>
      <w:color w:val="546D81"/>
      <w:sz w:val="20"/>
      <w:szCs w:val="20"/>
    </w:rPr>
  </w:style>
  <w:style w:type="paragraph" w:styleId="Jcarouselitem1">
    <w:name w:val="jcarousel-item1"/>
    <w:basedOn w:val="Normal"/>
    <w:qFormat/>
    <w:pPr>
      <w:spacing w:lineRule="atLeast" w:line="3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05:00Z</dcterms:created>
  <dc:creator>Юлия Кондырева</dc:creator>
  <dc:description/>
  <cp:keywords/>
  <dc:language>en-US</dc:language>
  <cp:lastModifiedBy>пользователь</cp:lastModifiedBy>
  <cp:lastPrinted>2024-11-29T11:57:00Z</cp:lastPrinted>
  <dcterms:modified xsi:type="dcterms:W3CDTF">2024-12-02T13:41:00Z</dcterms:modified>
  <cp:revision>41</cp:revision>
  <dc:subject/>
  <dc:title/>
</cp:coreProperties>
</file>