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нформационному сооб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электронного аукциона по продаже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го иму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ДОГОВОР КУПЛИ-ПРОДАЖИ № 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г. Калач</w:t>
      </w:r>
    </w:p>
    <w:p>
      <w:pPr>
        <w:pStyle w:val="Normal"/>
        <w:jc w:val="both"/>
        <w:rPr/>
      </w:pPr>
      <w:r>
        <w:rPr/>
        <w:t>Воронежская область</w:t>
        <w:tab/>
        <w:tab/>
        <w:tab/>
        <w:t xml:space="preserve"> </w:t>
        <w:tab/>
        <w:tab/>
        <w:t xml:space="preserve">          </w:t>
      </w:r>
      <w:r>
        <w:rPr>
          <w:bCs/>
        </w:rPr>
        <w:t>«____»____________</w:t>
      </w:r>
      <w:r>
        <w:rPr/>
        <w:t>2024 г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министрация городского поселения - город Калач Калачеевского муниципального района  Воронежской области ИНН 3610004386, ОГРН 1023600793512, юридический адрес: 397600, Воронежская область, г. Калач, пл. Ленина, 6, в лице  ____________________________________________________, действующего на основании Устава, именуемый в дальнейшем «Продавец» с одной стороны, и _________________, именуемый в дальнейшем «Покупатель», с другой стороны, вместе именуемые «Стороны», на основании протокола об итогах аукциона от ___________ № ___, заключили настоящий договор о нижеследующем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1. Предмет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родавец обязуется передать в собственность, а Покупатель принять и оплатить по цене и на условиях настоящего Договора __________________________ (Наименование имуществ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2. Порядок оплаты по договору</w:t>
      </w:r>
    </w:p>
    <w:p>
      <w:pPr>
        <w:pStyle w:val="Normal"/>
        <w:suppressAutoHyphens w:val="true"/>
        <w:ind w:right="-75" w:firstLine="709"/>
        <w:jc w:val="both"/>
        <w:rPr/>
      </w:pPr>
      <w:r>
        <w:rPr/>
        <w:t xml:space="preserve">2.1 Сумма сделки определяется ценой, заявленной Покупателем в ходе продажи посредством аукциона, и составляет </w:t>
      </w:r>
      <w:r>
        <w:rPr>
          <w:bCs/>
        </w:rPr>
        <w:t>____________</w:t>
      </w:r>
      <w:r>
        <w:rPr/>
        <w:t xml:space="preserve">, с учетом НДС </w:t>
      </w:r>
    </w:p>
    <w:p>
      <w:pPr>
        <w:pStyle w:val="Normal"/>
        <w:suppressAutoHyphens w:val="true"/>
        <w:ind w:right="-75" w:firstLine="709"/>
        <w:jc w:val="both"/>
        <w:rPr/>
      </w:pPr>
      <w:r>
        <w:rPr/>
        <w:t>Сумма НДС перечисляется в порядке, установленном Налоговым кодексом.</w:t>
      </w:r>
    </w:p>
    <w:p>
      <w:pPr>
        <w:pStyle w:val="Normal"/>
        <w:suppressAutoHyphens w:val="true"/>
        <w:ind w:right="-75" w:firstLine="709"/>
        <w:jc w:val="both"/>
        <w:rPr/>
      </w:pPr>
      <w:r>
        <w:rPr/>
        <w:t>2.2 Сумма задатка в размере ______________ внесена, что подтверждено платежным документом ___________, и включается в общую стоимость сделки.</w:t>
      </w:r>
    </w:p>
    <w:p>
      <w:pPr>
        <w:pStyle w:val="Normal"/>
        <w:suppressAutoHyphens w:val="true"/>
        <w:ind w:right="-75" w:firstLine="709"/>
        <w:jc w:val="both"/>
        <w:rPr/>
      </w:pPr>
      <w:r>
        <w:rPr/>
        <w:t xml:space="preserve">2.3 Покупатель в течение 5 (пяти) банковских дней с момента подписания настоящего договора обязуется оплатить стоимость ________(наименование имущества), что составит __________________ рублей на УФК по Воронежской области (Администрация городского поселения - город Калач Калачеевского муниципального района Воронежской области), л/с  03914022240, ИНН  3610004386, КПП  361001001, БИК  012007084. Банк: ОТДЕЛЕНИЕ ВОРОНЕЖ БАНКА РОССИИ//УФК по Воронежской области г. Воронеж. КС 03231643206151013100, ЕКС 40102810945370000023, ОКТМО 20615101. КБК - 91411402053130000410 назначение платежа – оплата за приобретенное имущество на аукционе __________ (дата аукциона). </w:t>
      </w:r>
    </w:p>
    <w:p>
      <w:pPr>
        <w:pStyle w:val="Normal"/>
        <w:suppressAutoHyphens w:val="true"/>
        <w:ind w:right="-75" w:firstLine="709"/>
        <w:jc w:val="both"/>
        <w:rPr/>
      </w:pPr>
      <w:r>
        <w:rPr/>
        <w:t xml:space="preserve"> </w:t>
      </w:r>
      <w:r>
        <w:rPr/>
        <w:t>2.4. Продавец обязуется передать Покупателю ____________ (наименование имущества) по акту приема-передачи с момента оплаты стоимости имущества в полном объеме.</w:t>
      </w:r>
    </w:p>
    <w:p>
      <w:pPr>
        <w:pStyle w:val="TextBody"/>
        <w:ind w:firstLine="709"/>
        <w:jc w:val="both"/>
        <w:rPr/>
      </w:pPr>
      <w:r>
        <w:rPr>
          <w:sz w:val="24"/>
          <w:lang w:eastAsia="ar-SA"/>
        </w:rPr>
        <w:t>2.5</w:t>
      </w:r>
      <w:r>
        <w:rPr>
          <w:sz w:val="24"/>
        </w:rPr>
        <w:t xml:space="preserve"> Право собственности Покупателя на приобретаемое ______________ (наименования имущества) возникает с момента государственной регистрации права собственности, все расходы по государственной регистрации права собственности  в полном объеме несет покупатель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граничения использования и обременения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3.1. На момент подписания договора ________________ (наименование имущества) под арестом не состоит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рава и обязанности Сторон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4.1.</w:t>
        <w:tab/>
        <w:t>Продавец обязуется:</w:t>
      </w:r>
    </w:p>
    <w:p>
      <w:pPr>
        <w:pStyle w:val="Normal"/>
        <w:ind w:firstLine="720"/>
        <w:jc w:val="both"/>
        <w:rPr/>
      </w:pPr>
      <w:r>
        <w:rPr/>
        <w:t>4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/>
        <w:t>4.2.</w:t>
        <w:tab/>
        <w:t>Покупатель обязуется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4.2.1.</w:t>
        <w:tab/>
        <w:t>Оплатить цену имущества в сроки и в порядке, установленном разделом 2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/>
        <w:t>5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3.</w:t>
        <w:tab/>
        <w:t>Споры между сторонами, вытекающие из настоящего договора или относящиеся к нему, в том числе споры, порожденные его толкованием или относящиеся к его недействительности, не выполнению условий, разрешаются в судебном порядке. Изменения или расторжение настоящего договора может быть совершено в соответствии с действующим законодательством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собые условия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6.1 Настоящий договор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6.2 Настоящий договор может быть изменен или дополнен только по письменному соглашению сторон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6.3 Настоящий договор составлен в трех экземплярах по одному для каждой из сторон и один для органа, осуществляющего государственную регистрацию прав на недвижимое имущест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Юридические адреса и реквизиты Сторон: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5"/>
        <w:gridCol w:w="4603"/>
      </w:tblGrid>
      <w:tr>
        <w:trPr>
          <w:trHeight w:val="2458" w:hRule="atLeast"/>
        </w:trPr>
        <w:tc>
          <w:tcPr>
            <w:tcW w:w="4503" w:type="dxa"/>
            <w:tcBorders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«ПРОДАВ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Администрация городского поселения - город Калач Калачеевского муниципального района Воронежской области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97600  г. Калач, пл. Ленина, д. 6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УФК по Воронежской области (Администрация городского поселения - город Калач Калачеевского муниципального района Воронежской области)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/с 03914022240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ИНН 3610004386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КПП 3610010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БИК 012007084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Банк: ОТДЕЛЕНИЕ ВОРОНЕЖ БАНКА РОССИИ//УФК по Воронежской области       г. Воронеж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>КС 03</w:t>
            </w:r>
            <w:r>
              <w:rPr>
                <w:sz w:val="22"/>
                <w:szCs w:val="22"/>
                <w:lang w:val="en-US" w:eastAsia="ar-SA"/>
              </w:rPr>
              <w:t>231643206151013100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ЕКС 40102810945370000023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КТМО 20615101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л. 21-4-86</w:t>
            </w:r>
          </w:p>
          <w:p>
            <w:pPr>
              <w:pStyle w:val="TextBody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65" w:type="dxa"/>
            <w:tcBorders/>
          </w:tcPr>
          <w:p>
            <w:pPr>
              <w:pStyle w:val="Heading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3" w:type="dxa"/>
            <w:tcBorders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КУПАТЕЛЬ»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_________________________________</w:t>
            </w:r>
          </w:p>
          <w:p>
            <w:pPr>
              <w:pStyle w:val="TextBodyIndent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_________________________________</w:t>
            </w:r>
          </w:p>
          <w:p>
            <w:pPr>
              <w:pStyle w:val="TextBodyIndent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_________________________________</w:t>
            </w:r>
          </w:p>
          <w:p>
            <w:pPr>
              <w:pStyle w:val="TextBodyIndent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2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 (ФИО)</w:t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_________________ ( ФИО)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342"/>
      <w:jc w:val="both"/>
    </w:pPr>
    <w:rPr>
      <w:szCs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220" w:leader="none"/>
      </w:tabs>
      <w:jc w:val="both"/>
    </w:pPr>
    <w:rPr>
      <w:sz w:val="2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18:00Z</dcterms:created>
  <dc:creator>User</dc:creator>
  <dc:description/>
  <cp:keywords/>
  <dc:language>en-US</dc:language>
  <cp:lastModifiedBy>user</cp:lastModifiedBy>
  <cp:lastPrinted>2018-10-04T09:18:00Z</cp:lastPrinted>
  <dcterms:modified xsi:type="dcterms:W3CDTF">2024-01-30T11:32:00Z</dcterms:modified>
  <cp:revision>24</cp:revision>
  <dc:subject/>
  <dc:title>ДОГОВОР КУПЛИ-ПРОДАЖИ  №_______</dc:title>
</cp:coreProperties>
</file>