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-180" w:right="0" w:hanging="0"/>
        <w:jc w:val="center"/>
        <w:rPr/>
      </w:pPr>
      <w:r>
        <w:rPr/>
        <w:drawing>
          <wp:inline distT="0" distB="0" distL="0" distR="0">
            <wp:extent cx="44704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ГОРОДСКОГО ПОСЕЛЕНИЯ - ГОРОД КАЛА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 31 » января </w:t>
      </w:r>
      <w:r>
        <w:rPr>
          <w:sz w:val="28"/>
          <w:szCs w:val="28"/>
        </w:rPr>
        <w:t>2024 г.                                                                        №</w:t>
      </w:r>
      <w:r>
        <w:rPr>
          <w:sz w:val="28"/>
          <w:szCs w:val="28"/>
          <w:u w:val="single"/>
        </w:rPr>
        <w:t xml:space="preserve">  30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Кал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4819" w:hanging="0"/>
        <w:jc w:val="both"/>
        <w:rPr/>
      </w:pPr>
      <w:r>
        <w:rPr>
          <w:b/>
          <w:sz w:val="28"/>
          <w:szCs w:val="28"/>
          <w:lang w:eastAsia="ru-RU"/>
        </w:rPr>
        <w:t>О продаже муниципального имущества городского поселения -город Калач Калачеевского муниципального района Воронежской области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Федеральным законом от 21.12.2001 № 178-ФЗ 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 Программой приватизации муниципального имущества на 2024 год, утвержденной решением Совета народных депутатов городского поселения - город Калач Калачеевского муниципального района Воронежской области от 29.11.2023 № 35, администрация городского поселения - город Калач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ab/>
        <w:t xml:space="preserve">1. Продать на аукционе с открытой формой подачи предложения о цене: лот № 1 -  транспортное средство ПАЗ 32053-70, регистрационный номер С 515 РС 36, год выпуска 2009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 начальную цену продажи 200 300,00 (Двести тысяч триста) рублей 00 копеек с учетом НДС, согласно отчета об определении рыночной стоимости № 37 от 29.01.2024, «шаг аукциона» - 10 015,00 (Десять тысяч пятнадцать) рублей 00 копеек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зместить информацию о проведении торгов в соответствии с требованиями, установленными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городского поселения - город Калач Крамареву И.С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- город Калач                                        Д.Н. Дудецкий</w:t>
      </w:r>
    </w:p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1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40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bCs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27:00Z</dcterms:created>
  <dc:creator>NewWorld User</dc:creator>
  <dc:description/>
  <cp:keywords/>
  <dc:language>en-US</dc:language>
  <cp:lastModifiedBy>user</cp:lastModifiedBy>
  <cp:lastPrinted>2023-11-21T11:18:00Z</cp:lastPrinted>
  <dcterms:modified xsi:type="dcterms:W3CDTF">2024-01-31T07:13:00Z</dcterms:modified>
  <cp:revision>23</cp:revision>
  <dc:subject/>
  <dc:title> </dc:title>
</cp:coreProperties>
</file>