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в"/>
      <w:bookmarkEnd w:id="0"/>
      <w:r>
        <w:rPr>
          <w:b/>
          <w:sz w:val="28"/>
          <w:szCs w:val="28"/>
        </w:rPr>
        <w:t>ПРОТОКОЛ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заявок на участие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извещения 21000007990000000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алач Воронежской обл.</w:t>
        <w:tab/>
        <w:t xml:space="preserve">           </w:t>
        <w:tab/>
        <w:tab/>
        <w:t xml:space="preserve">                28 февраля 2024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bCs/>
          <w:sz w:val="28"/>
          <w:szCs w:val="28"/>
        </w:rPr>
        <w:t>10 час. 00 ми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аукцион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07"/>
      </w:tblGrid>
      <w:tr>
        <w:trPr/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Крамарева</w:t>
            </w:r>
          </w:p>
        </w:tc>
        <w:tc>
          <w:tcPr>
            <w:tcW w:w="6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ского поселения - город Калач Калачеевского муниципального района Воронежской области</w:t>
            </w:r>
          </w:p>
        </w:tc>
      </w:tr>
      <w:tr>
        <w:trPr>
          <w:trHeight w:val="652" w:hRule="atLeast"/>
        </w:trPr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Подобаш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«МБУ «Управление городского хозяйства»</w:t>
            </w:r>
          </w:p>
        </w:tc>
      </w:tr>
      <w:tr>
        <w:trPr>
          <w:trHeight w:val="604" w:hRule="atLeast"/>
        </w:trPr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Каширина</w:t>
            </w:r>
          </w:p>
        </w:tc>
        <w:tc>
          <w:tcPr>
            <w:tcW w:w="6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эксперт сектора аппарата</w:t>
            </w:r>
          </w:p>
        </w:tc>
      </w:tr>
      <w:tr>
        <w:trPr>
          <w:trHeight w:val="351" w:hRule="atLeast"/>
        </w:trPr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Татарина</w:t>
            </w:r>
          </w:p>
        </w:tc>
        <w:tc>
          <w:tcPr>
            <w:tcW w:w="6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инженер МБУ «Управление городского хозяйства»;</w:t>
            </w:r>
          </w:p>
        </w:tc>
      </w:tr>
      <w:tr>
        <w:trPr>
          <w:trHeight w:val="779" w:hRule="atLeast"/>
        </w:trPr>
        <w:tc>
          <w:tcPr>
            <w:tcW w:w="31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Тив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инженер МБУ «Управление городского хозяйства»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Небог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инженер МБУ «Управление городского хозяйства»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0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в"/>
      <w:bookmarkStart w:id="2" w:name="в"/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рисутствует 6 членов комиссии. Кворум имеется. Комиссия правомоч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вещение о проведении аукциона было размещено на официальном сайте Российской Федерации для размещения информации о проведении  торгов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а электронной торговой площадке </w:t>
      </w:r>
      <w:r>
        <w:rPr>
          <w:color w:val="000000"/>
          <w:sz w:val="28"/>
          <w:szCs w:val="28"/>
        </w:rPr>
        <w:t xml:space="preserve">АО «Сбербанк - АСТ»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sberbank-ast.ru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официальном сайте администрации городского поселения - город Калач Калачеевского муниципального района Воронежской области  (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0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 в  сети 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673"/>
      </w:tblGrid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р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, открытый по составу участников и по форме подачи предложений о це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аукциона</w:t>
            </w:r>
          </w:p>
        </w:tc>
        <w:tc>
          <w:tcPr>
            <w:tcW w:w="6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- город Калач Калачеев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 имущества</w:t>
            </w:r>
          </w:p>
        </w:tc>
        <w:tc>
          <w:tcPr>
            <w:tcW w:w="6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- город Калач Калачеев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аукциона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 -  транспортное средство ПАЗ 32053-70 (автобус), регистрационный номер С 515 РС 36, год выпуска 2009, номер двигателя 5234009100395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е средство ПАЗ 32053-70 (автобус) принадлежит администрации городского поселения - город Калач на основании паспорта транспортного средства 36 РВ 742057 от 09.01.2010, свидетельства о регистрации 99 39 450822 от 02.08.20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ая цена продажи муниципального имущества </w:t>
      </w:r>
      <w:r>
        <w:rPr>
          <w:sz w:val="28"/>
          <w:szCs w:val="28"/>
        </w:rPr>
        <w:t>– 200 300,00 (Двести тысяч триста) рублей 00 копеек с учетом Н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6 февраля 2024 года 15-00 (объявленный срок окончания приема заявок) для участия 29 февраля 2024 года в открытом аукционе по продаже муниципального имущества в аукционную комиссию по приватизации муниципальной собственности муниципального образования городского поселения - город Калач поступила одна заявка, что зафиксировано в Журнале регистрации заявок на участие в аукц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ная комиссия, руководствуясь Федеральным законом от 21 декабря 2001 года N 178-ФЗ "О приватизации государственного и муниципального имущества", а также документацией об аукционе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несостоявшимся аукцион по продаже в собственность муниципального имущества с открытой формой подачи предложений о цене: Лот № 1 -  транспортное средство ПАЗ 32053-70 (автобус), регистрационный номер С 515 РС 36, год выпуска 2009, номер двигателя 52340091003950, в связи с тем, что была подана только одна зая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 купли-продажи муниципального имущества, с участником, подавшим единственную заявку на участие в электронном аукционе: Общество с ограниченной ответственностью «Политехник», ИНН 4825027410, зарегистрированное по адресу: 398042, Липецкая область, г. Липецк, ул. Московская, влд.12, офис 3 на условиях, которые предусмотрены заявкой на участие в электронном аукционе и по цене не меньше начальной цены договора. Цена составила 200 300,00 (Двести тысяч триста) рублей 00 копеек с учетом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Протокол составлен в 1 (одном) экземпля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аукцион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миссии: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4253" w:leader="none"/>
        </w:tabs>
        <w:jc w:val="both"/>
        <w:rPr/>
      </w:pPr>
      <w:r>
        <w:rPr>
          <w:sz w:val="28"/>
          <w:szCs w:val="28"/>
        </w:rPr>
        <w:t>О.А. Подобашева          _______________</w:t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И.С. Крамарева             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М.Ю. Каширина   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Н. Тиванова              _______________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М.Г. Небогина      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 Татарина            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basedOn w:val="Style5"/>
    <w:qFormat/>
    <w:rPr/>
  </w:style>
  <w:style w:type="character" w:styleId="22">
    <w:name w:val="Основной текст 2 Знак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sz w:val="0"/>
      <w:szCs w:val="0"/>
    </w:rPr>
  </w:style>
  <w:style w:type="character" w:styleId="Style11">
    <w:name w:val="Обычный.Название подразделения Знак"/>
    <w:qFormat/>
    <w:rPr>
      <w:rFonts w:ascii="SchoolBook;Times New Roman" w:hAnsi="SchoolBook;Times New Roman" w:cs="SchoolBook;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ind w:firstLine="686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16:00Z</dcterms:created>
  <dc:creator>1</dc:creator>
  <dc:description/>
  <cp:keywords/>
  <dc:language>en-US</dc:language>
  <cp:lastModifiedBy>user</cp:lastModifiedBy>
  <cp:lastPrinted>2021-08-31T10:56:00Z</cp:lastPrinted>
  <dcterms:modified xsi:type="dcterms:W3CDTF">2024-02-28T05:39:00Z</dcterms:modified>
  <cp:revision>20</cp:revision>
  <dc:subject/>
  <dc:title>ПРОЕКТ</dc:title>
</cp:coreProperties>
</file>