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вещение о </w:t>
      </w:r>
      <w:r>
        <w:rPr>
          <w:b/>
          <w:bCs/>
          <w:sz w:val="28"/>
          <w:szCs w:val="28"/>
        </w:rPr>
        <w:t>предварительном согласовании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ого участка в собств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Калач Калачеевского муниципального района Воронежской области в соответствии со ст. 39.18 Земельного кодекса РФ информирует о возможности предоставления в собственность образуемого земельного участка из категории земель - земли населенных пунктов, разрешенное использование: для индивидуального жилищного строительства, общей площадью 757 кв.м., расположенного по адресу: Российская Федерация, Воронежская область, Калачеевский муниципальный район, городское поселение – город Калач, город Калач, улица Малаховского в кадастровом квартале 36:10:0100172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гласно прилагаемой схемы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уемый земельный участок расположен в черте муниципального образования – городское поселение – город Калач Калачеевского муниципального района Воронежской области и относится к землям, государственная собственность на которые не разграничена.</w:t>
      </w:r>
    </w:p>
    <w:p>
      <w:pPr>
        <w:pStyle w:val="Con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е, заинтересованные в предоставлении земельного участка,  вправе подать заявления в течение 30 дней о намерении участвовать в аукционе по предоставлению в собственность формируемого вышеуказанного земельного участка. </w:t>
      </w:r>
      <w:r>
        <w:rPr>
          <w:rFonts w:cs="Times New Roman" w:ascii="Times New Roman" w:hAnsi="Times New Roman"/>
          <w:sz w:val="28"/>
          <w:szCs w:val="28"/>
        </w:rPr>
        <w:t xml:space="preserve">Настоящее извещение опубликовано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, на официальном сайте администрации городского поселения – город Калач Калачеевского муниципального района Воронежской области в информационно-телекоммуникационной сети «Интернет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Российской Федерации для размещения информации о проведении торгов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Адрес подачи заявлений:</w:t>
      </w:r>
      <w:r>
        <w:rPr>
          <w:sz w:val="28"/>
          <w:szCs w:val="28"/>
        </w:rPr>
        <w:t xml:space="preserve"> 397600, Воронежская область, город Калач,                 пл. Ленина, 5 (в рабочие дни с 8-00 до 12-00 часов и с 13-00 до 17-00 ча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дачи заявлений:</w:t>
      </w:r>
      <w:r>
        <w:rPr>
          <w:sz w:val="28"/>
          <w:szCs w:val="28"/>
        </w:rPr>
        <w:t xml:space="preserve"> на имя главы городского поселения – город Калач Калачеевского муниципального района Воронежской области в письменном виде лично гражданином, либо через представителя, либо направляется заказным письмом с уведомлением, либо </w:t>
      </w:r>
      <w:r>
        <w:rPr>
          <w:sz w:val="28"/>
          <w:szCs w:val="28"/>
          <w:shd w:fill="FFFFFF" w:val="clear"/>
        </w:rPr>
        <w:t xml:space="preserve">в форме электронных документов с использованием информационно-телекоммуникационной сети «Интернет». </w:t>
      </w:r>
      <w:r>
        <w:rPr>
          <w:sz w:val="28"/>
          <w:szCs w:val="28"/>
        </w:rPr>
        <w:t>Приложение: копия паспорта (всех страниц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ата и время начала приема заявлений:</w:t>
      </w:r>
      <w:r>
        <w:rPr>
          <w:b/>
          <w:sz w:val="28"/>
          <w:szCs w:val="28"/>
        </w:rPr>
        <w:t xml:space="preserve"> 20.05.2025г. 08 ч. 00 мин. </w:t>
      </w:r>
      <w:r>
        <w:rPr>
          <w:sz w:val="28"/>
          <w:szCs w:val="28"/>
        </w:rPr>
        <w:t xml:space="preserve">(время Московско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и время окончания приема заявлений:</w:t>
      </w:r>
      <w:r>
        <w:rPr>
          <w:b/>
          <w:sz w:val="28"/>
          <w:szCs w:val="28"/>
        </w:rPr>
        <w:t xml:space="preserve"> 19.06.2025г. 08 ч. 00 мин. </w:t>
      </w:r>
      <w:r>
        <w:rPr>
          <w:sz w:val="28"/>
          <w:szCs w:val="28"/>
        </w:rPr>
        <w:t>(время Московско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интересующим вопросам можно обращаться по телефону 8(47363) 2-21-68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36:00Z</dcterms:created>
  <dc:creator>Администратор</dc:creator>
  <dc:description/>
  <cp:keywords/>
  <dc:language>en-US</dc:language>
  <cp:lastModifiedBy>User</cp:lastModifiedBy>
  <cp:lastPrinted>2025-05-13T08:40:00Z</cp:lastPrinted>
  <dcterms:modified xsi:type="dcterms:W3CDTF">2025-05-19T07:07:00Z</dcterms:modified>
  <cp:revision>54</cp:revision>
  <dc:subject/>
  <dc:title>ИЗВЕЩЕНИЕ</dc:title>
</cp:coreProperties>
</file>